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pinia sanitarna (GR7624/3/13/09)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Konieczność przeprowadzenia ooś dla elektrowni wiatrowej na działce 9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9.05.2009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Państwowy Powiatowy Inspektor Sanitarny w Lublińcu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11:01:00Z</dcterms:modified>
  <cp:revision>2</cp:revision>
  <dc:subject/>
  <dc:title/>
</cp:coreProperties>
</file>